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Ներքին Բազմաբերդ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 ստորև ներկայացնում է իր կարիքների համար Ներքին Բազմաբերդ համայնքի ջրամատակարարման ներտնտեսային ճյուղի և արտաքին կոյուղագծի ճյուղի վերակառուցման   աշխատանքների ձեռքբերման նպատակով կազմակերպված ՀՀԱՄ-ՆԲՀ-ԳՀԱՇՁԲ-21/16 ծածկագրով գնման ընթացակարգի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արդյունքում 2021 թվականի Հուլիսի 2-ին կնքված N ՀՀԱՄ-ՆԲՀ-ԳՀԱՇՁԲ-21/16 պայմանագրում 2021 թվականի Հուլիսի </w:t>
      </w:r>
      <w:r>
        <w:rPr>
          <w:rFonts w:cs="GHEA Grapalat" w:ascii="GHEA Grapalat" w:hAnsi="GHEA Grapalat"/>
          <w:b/>
          <w:sz w:val="20"/>
          <w:lang w:val="hy-AM"/>
        </w:rPr>
        <w:t>0</w:t>
      </w:r>
      <w:r>
        <w:rPr>
          <w:rFonts w:cs="GHEA Grapalat" w:ascii="GHEA Grapalat" w:hAnsi="GHEA Grapalat"/>
          <w:b/>
          <w:sz w:val="20"/>
          <w:lang w:val="af-ZA"/>
        </w:rPr>
        <w:t>8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N 1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Ֆինանսական միջոցների 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b/>
          <w:sz w:val="20"/>
          <w:u w:val="single"/>
          <w:lang w:val="hy-AM"/>
        </w:rPr>
        <w:t>ՀՀ &lt;&lt;Գնումների մասին&gt;&gt; օրենքի 15-րդ հոդվածի 6-րդ մասի և ՀՀ կառավարության 17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05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2017թ թիվ 526-ն որոշման &lt;&lt;Գնումների գործընթացի կազմակերպման կարգի&gt;&gt; 18-րդ կետի պահանջներով և կքնված պայմանագրի 8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.5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և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>8</w:t>
      </w:r>
      <w:r>
        <w:rPr>
          <w:rFonts w:cs="Cambria Math" w:ascii="Cambria Math" w:hAnsi="Cambria Math"/>
          <w:b/>
          <w:sz w:val="20"/>
          <w:u w:val="single"/>
          <w:lang w:val="hy-AM"/>
        </w:rPr>
        <w:t>․</w:t>
      </w:r>
      <w:r>
        <w:rPr>
          <w:rFonts w:cs="GHEA Grapalat" w:ascii="GHEA Grapalat" w:hAnsi="GHEA Grapalat"/>
          <w:b/>
          <w:sz w:val="20"/>
          <w:u w:val="single"/>
          <w:lang w:val="hy-AM"/>
        </w:rPr>
        <w:t xml:space="preserve">15 կետով։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_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Ներքին Բազմաբերդ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20-02-08T23:10:00Z</cp:lastPrinted>
  <dcterms:modified xsi:type="dcterms:W3CDTF">2021-07-12T16:44:00Z</dcterms:modified>
  <cp:revision>19</cp:revision>
  <dc:subject/>
  <dc:title>Ð²Úî²ð²ðàôÂÚàôÜ ´²ò  ÀÜÂ²ò²Î²ðàì  ÜàôØ   Î²î²ðºÈàô  Ø²êÆÜ</dc:title>
</cp:coreProperties>
</file>